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Συμβόλαιο 2804 / </w:t>
      </w:r>
      <w:r>
        <w:rPr>
          <w:lang w:val="en-US"/>
        </w:rPr>
        <w:t>27</w:t>
      </w:r>
      <w:r>
        <w:rPr/>
        <w:t>-</w:t>
      </w:r>
      <w:r>
        <w:rPr>
          <w:lang w:val="en-US"/>
        </w:rPr>
        <w:t>4</w:t>
      </w:r>
      <w:r>
        <w:rPr/>
        <w:t>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2,982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2 , στο ΟΤ 4 , στο Ανω Σχολάρι του Δήμου Μίκρας Θες/νικης (65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3 , στο ΟΤ 5 , στο Ανω Σχολάρι του Δήμου Μίκρας Θες/νικης (35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 , στο ΟΤ 6 , στο Ανω Σχολάρι του Δήμου Μίκρας Θες/νικης (76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 , στο ΟΤ 7 , στο Ανω Σχολάρι του Δήμου Μίκρας Θες/νικης (66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4 , στο ΟΤ 23 , στο Ανω Σχολάρι του Δήμου Μίκρας Θες/νικης (60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9 , στο ΟΤ 27 , στο Ανω Σχολάρι του Δήμου Μίκρας Θες/νικης (9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1 , στο ΟΤ 28 , στο Ανω Σχολάρι του Δήμου Μίκρας Θες/νικης (41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6 , στο ΟΤ 37 , στο Ανω Σχολάρι του Δήμου Μίκρας Θες/νικης (439 τ.μ.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6:00Z</dcterms:created>
  <dc:creator>HELLENIC PARLIAMENT</dc:creator>
  <dc:description/>
  <cp:keywords/>
  <dc:language>en-US</dc:language>
  <cp:lastModifiedBy> </cp:lastModifiedBy>
  <dcterms:modified xsi:type="dcterms:W3CDTF">2008-10-09T07:56:00Z</dcterms:modified>
  <cp:revision>2</cp:revision>
  <dc:subject/>
  <dc:title>Συμβόλαιο 2195 / 21-12-05</dc:title>
</cp:coreProperties>
</file>